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640    </w:t>
            </w:r>
            <w:r>
              <w:rPr/>
              <w:t xml:space="preserve">                       0470                      </w:t>
            </w:r>
            <w:r>
              <w:rPr>
                <w:u w:val="single"/>
              </w:rPr>
              <w:t>Заходи з енергозбереження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2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3"/>
        <w:gridCol w:w="1071"/>
        <w:gridCol w:w="1270"/>
        <w:gridCol w:w="702"/>
        <w:gridCol w:w="1061"/>
        <w:gridCol w:w="1259"/>
        <w:gridCol w:w="697"/>
        <w:gridCol w:w="1061"/>
        <w:gridCol w:w="1259"/>
        <w:gridCol w:w="720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6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Програма відшкодування частини кредитів, надаються/надавались, починаючи з ІІ півріччя 2016р. об»єднанням співвласників багатоквартирних будинків та житлово-будівельним кооперативами на впровадження енергозберігаючих проектів в житлово-комунальному господарстві, на 2017-2020 роки у місті Буча» зі змінам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012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0125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звернень від ОСББ та ЖБК на впровадження енергозберігаючих проектів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"/>
        <w:gridCol w:w="1708"/>
        <w:gridCol w:w="1010"/>
        <w:gridCol w:w="1244"/>
        <w:gridCol w:w="1107"/>
        <w:gridCol w:w="1334"/>
        <w:gridCol w:w="858"/>
        <w:gridCol w:w="1107"/>
        <w:gridCol w:w="1334"/>
        <w:gridCol w:w="858"/>
        <w:gridCol w:w="1107"/>
        <w:gridCol w:w="1334"/>
        <w:gridCol w:w="1585"/>
        <w:gridCol w:w="262"/>
      </w:tblGrid>
      <w:tr>
        <w:trPr/>
        <w:tc>
          <w:tcPr>
            <w:tcW w:w="15052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2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СББ та ЖБК, яким планується відшкодувати частини кредит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звернень від ОСББ та ЖБК на впровадження енергозберігаючих проектів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відшкодування частини кредитів, отриманих ОСББ та ЖБК на впровадження енергоефективних проект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25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відшкодування частини кредитів на 1 ОСББ та ЖБ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                      </w:t>
            </w:r>
            <w:r>
              <w:rPr/>
              <w:t>Міський голова                                                 А.П.Федорук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                       </w:t>
            </w:r>
            <w:r>
              <w:rPr/>
              <w:t>Міський голова                                                  А.П.Федор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9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4"/>
        <w:gridCol w:w="1965"/>
        <w:gridCol w:w="3150"/>
        <w:gridCol w:w="4794"/>
      </w:tblGrid>
      <w:tr>
        <w:trPr/>
        <w:tc>
          <w:tcPr>
            <w:tcW w:w="9004" w:type="dxa"/>
            <w:tcBorders/>
          </w:tcPr>
          <w:p>
            <w:pPr>
              <w:pStyle w:val="Style17"/>
              <w:snapToGrid w:val="false"/>
              <w:spacing w:before="280" w:after="0"/>
              <w:ind w:left="2494" w:hanging="0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33:00Z</dcterms:modified>
  <cp:revision>26</cp:revision>
  <dc:subject/>
  <dc:title/>
</cp:coreProperties>
</file>